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Marlena Vitali</w:t>
      </w:r>
    </w:p>
    <w:p>
      <w:pPr>
        <w:pStyle w:val="Normal"/>
        <w:spacing w:lineRule="auto" w:line="240" w:before="0" w:after="0"/>
        <w:rPr/>
      </w:pPr>
      <w:r>
        <w:rPr/>
        <w:t>12/10/10</w:t>
      </w:r>
    </w:p>
    <w:p>
      <w:pPr>
        <w:pStyle w:val="Normal"/>
        <w:spacing w:lineRule="auto" w:line="240" w:before="0" w:after="0"/>
        <w:rPr/>
      </w:pPr>
      <w:r>
        <w:rPr/>
        <w:t>Ms. Schmidt</w:t>
      </w:r>
    </w:p>
    <w:p>
      <w:pPr>
        <w:pStyle w:val="Normal"/>
        <w:spacing w:lineRule="auto" w:line="240" w:before="0" w:after="0"/>
        <w:jc w:val="center"/>
        <w:rPr/>
      </w:pPr>
      <w:r>
        <w:rPr/>
        <w:t>Of Jersey Shore</w:t>
      </w:r>
    </w:p>
    <w:p>
      <w:pPr>
        <w:pStyle w:val="Normal"/>
        <w:spacing w:lineRule="auto" w:line="480" w:before="0" w:after="0"/>
        <w:rPr/>
      </w:pPr>
      <w:r>
        <w:rPr/>
        <w:tab/>
      </w:r>
    </w:p>
    <w:p>
      <w:pPr>
        <w:pStyle w:val="Normal"/>
        <w:spacing w:lineRule="auto" w:line="480" w:before="0" w:after="0"/>
        <w:ind w:firstLine="720"/>
        <w:rPr>
          <w:sz w:val="24"/>
          <w:szCs w:val="24"/>
        </w:rPr>
      </w:pPr>
      <w:r>
        <w:rPr>
          <w:sz w:val="24"/>
          <w:szCs w:val="24"/>
        </w:rPr>
        <w:t xml:space="preserve">Jersey Shore serves for entertainment, personal beauty, and for ones accomplishment of intelligence. Their chief use for entertainment is in the alcohol, for one’s personal beauty; is the feeling of ugliness of not being that orange; and one’s own intelligence, is in the “IDK” of the definition of “GTL”. For expert civilians can abandon this world for fear they may start to wear the poof, but no one can escape the effect of the situation. Time at the Jersey Shore is addicting, simply changing the channel will not let you forget Snooki of the smell of pickles, yet stating you never watch it only defines you as a Grenade.  Your B size cup, only proves that you’re inner beauty could not survive the boardwalk or being punched in the face by the opposite sex. Your inability to work at a t-shirt shop or understand the need to fist pump at B.E.D. makes you unworthy of using the duck phone. Smooshing makes you a full man; getting in the Jacuzzi makes you a ready man; and a combination of both makes you a Guido. Nay there is no teenager, no perfect family, which would not be envious of the magnificent life of Pauli D. For if one’s future is looking bright, possibly avoiding the back breaking competition of Dancing with the Stars, then tell them to stay the hell away from MTV at 10:00p.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22:30:00Z</dcterms:created>
  <dc:creator>Abby Ann Cole</dc:creator>
  <dc:description/>
  <dc:language>en-US</dc:language>
  <cp:lastModifiedBy>Abby Ann Cole</cp:lastModifiedBy>
  <dcterms:modified xsi:type="dcterms:W3CDTF">2010-12-18T22:40:00Z</dcterms:modified>
  <cp:revision>1</cp:revision>
  <dc:subject/>
  <dc:title/>
</cp:coreProperties>
</file>